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1584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3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05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6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1584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25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5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>САНИТЕТСКИ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>И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Хируршки шавни материјал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11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>САНИТЕТСКИ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>И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Хируршки шавни материјал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11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8-06-05T11:47:00Z</dcterms:modified>
  <cp:revision>15</cp:revision>
  <dc:subject/>
  <dc:title/>
</cp:coreProperties>
</file>