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1"/>
          <w:szCs w:val="21"/>
          <w:lang w:val="sr-CS"/>
        </w:rPr>
        <w:t>82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</w:t>
      </w:r>
      <w:r>
        <w:rPr>
          <w:rFonts w:cs="Cambria" w:ascii="Cambria" w:hAnsi="Cambria"/>
          <w:sz w:val="21"/>
          <w:szCs w:val="21"/>
          <w:lang w:val="sr-CS"/>
        </w:rPr>
        <w:t>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CS"/>
        </w:rPr>
        <w:t xml:space="preserve">27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1"/>
          <w:szCs w:val="21"/>
          <w:lang w:val="sr-CS"/>
        </w:rPr>
        <w:t xml:space="preserve">82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CS"/>
        </w:rPr>
        <w:t>11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b/>
          <w:lang w:val="sr-CS"/>
        </w:rPr>
        <w:t>-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ЗА ИНТЕРВЕНТНУ РАДИОЛОГИЈУ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</w:t>
      </w:r>
      <w:r>
        <w:rPr>
          <w:rFonts w:cs="Cambria" w:ascii="Cambria" w:hAnsi="Cambria"/>
          <w:b/>
          <w:sz w:val="21"/>
          <w:szCs w:val="21"/>
          <w:lang w:val="sr-CS"/>
        </w:rPr>
        <w:t>7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 xml:space="preserve">▪ </w:t>
      </w:r>
      <w:r>
        <w:rPr>
          <w:lang w:val="sr-CS"/>
        </w:rPr>
        <w:t>Мења с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b/>
          <w:lang w:val="sr-CS"/>
        </w:rPr>
        <w:t>-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ЗА ИНТЕРВЕНТНУ РАДИОЛОГИЈУ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>обликовано по партијама од 1 до 1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17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курсна документација замењује се новом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lineRule="auto" w:line="276" w:before="0" w:after="80"/>
        <w:ind w:left="64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Конкурсна документација</w:t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7-27T09:50:00Z</dcterms:modified>
  <cp:revision>21</cp:revision>
  <dc:subject/>
  <dc:title/>
</cp:coreProperties>
</file>